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4 ОТ 11.04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1333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вспомогательн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ри работающем дизеле перед постановкой на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ненормальных вибраций, отсутствие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Осмотреть вентиляторы охлаждения тяговых электродвигателей и главного генератора, проверить отсутствие ненормальных 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поступление масла к редукторам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4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работу систем автоматического регулирования температур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верить чёткость запуска гидропривода вентилятора, откры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Температура воды должна поддерживаться в пределах 75÷80º, масла 60÷80º. Открытие жалюзи при 72±2º,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тия и закрытия жалюзи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6. Проверить давление масла во вспомогательных агрегатах: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а. Перепад давления на ФГО (не более 1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б. Давление после главного насоса (3,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,8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в. Давление перед центрифугой (8,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0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г. Перед ФТО (1,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2,2 кгс/с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  <w:t>д. После фильтров турбокомпрессоров (не менее 2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е. В распределительных редукторах и на смазке гидропривода (0,4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850 об/мин., не ниже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</w:rPr>
              <w:t>ж. В гидромуфте гидропривода главного вентилятора (0,7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,2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850 об/мин, не ниже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400 об/мин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оверить работу подвижных кассет привода воздухоочисти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закрытие при 66÷ 71º. Начало движения рейки гидропривода при 73±2º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ревышения значений падения давления на ФГО более установленных норм, после остановки дизеля произвести их очистк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пад давления на ФТО не выше 1,0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екции холодильника сжа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открытых жалюзи продуть секции с технологических площадок стойла по всему фрон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главном вентилятор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Устранить неисправности, выяв</w:t>
              <w:softHyphen/>
              <w:t>ленные при осмотре работающего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состояние муфт и карданных головок промежуточн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затяж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ки слесарный и смотро</w:t>
              <w:softHyphen/>
              <w:t>вой, пасса</w:t>
              <w:softHyphen/>
              <w:t>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осмотра производится уборка в дизельном помещении, удаление скоплений нефтепродуктов из поддонов и из-под поликов дизельного помещ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уровни масла в маслоплёночных фильтрах и редуктор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лопасти главного вентилятора. Снять лючки на улитках, осмотреть лопатки крыльчаток вентиляторов тяговых электрических маш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смотреть жалюзи, проверить плотность закрытия створ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снимать полики над редуктор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нуть рукоятки пластинчато-щелевых ФГ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</w:rPr>
              <w:t>Проворот осуществлять по часовой стрелке на 2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3 оборота каждый пак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клю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осле ТО-2 при запущ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>
          <w:trHeight w:val="2840" w:hRule="atLeast"/>
        </w:trPr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ку секций холодильника осуществлять только с технологиче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Удаление скоплений нефтепродуктов из труднодоступных мест осуществлять при помощи шпр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45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47035</wp:posOffset>
            </wp:positionH>
            <wp:positionV relativeFrom="paragraph">
              <wp:posOffset>10414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34:00Z</dcterms:created>
  <dc:creator>Верещак Юрий</dc:creator>
  <dc:description/>
  <dc:language>en-US</dc:language>
  <cp:lastModifiedBy>А.А.Шитов</cp:lastModifiedBy>
  <cp:lastPrinted>2002-11-22T15:11:00Z</cp:lastPrinted>
  <dcterms:modified xsi:type="dcterms:W3CDTF">2005-06-15T12:09:00Z</dcterms:modified>
  <cp:revision>7</cp:revision>
  <dc:subject/>
  <dc:title>________        УТВЕРЖДАЮ:</dc:title>
</cp:coreProperties>
</file>